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68"/>
        <w:gridCol w:w="3687"/>
        <w:gridCol w:w="872"/>
        <w:gridCol w:w="1417"/>
      </w:tblGrid>
      <w:tr>
        <w:trPr>
          <w:trHeight w:val="1212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 xml:space="preserve">PARTIJA 4- PODLOGE I SUPLEMENTI ZA SANITARNU MIKROBIOLOGIJU  </w:t>
            </w:r>
          </w:p>
        </w:tc>
        <w:tc>
          <w:tcPr>
            <w:tcW w:w="3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CHLORAN MEDIUM BAZA AGAR SA ROSE BENGAL INDIKATOROM 500g SA SUPLEMENTIMA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rema  SRPS ISO 21527-1:2011 podloga za izolaciju kvasaca i plesni.Himedia M1881 ili odgovarajuće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BOURAUD MALTOZNI AGAR 5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Dehidrirana podloga u prahu za kultivisanje kvasnica I plesni M062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VOŽĐE SULFITNI AGAR 5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Dehidrirana podloga u prahu za kultivisanje sulfitoredukujućih klostridija HiMedia M868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8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0.5% LAKTOZA ANDRADE PEPTONSKA VODA 5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u prahu:tripsični pepton 10g;laktoza 5g;Andrade indikator 10g M518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2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ZID DEKSTROZNI BUJON 5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za identifikaciju enterokoka Himedia M345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.A.A. 5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gar za identifikaciju fekalnih streptokoka-enterokoka Himedia M510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6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JUBIČASTO CRVENI ŽUČNI AGAR 5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selektivna podloga  za detekciju i brojanje enterobacteriaceae iz uzoraka hrane, bez laktoze(sa glukozom) prema SRPS ISO 21528-2:2017.Himedia M581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ENDO AGAR 5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epton 10g; laktoza 10g; kalijumfosfat 3.5g; Natrijumsulfit 2.5g, bazni fuksin 0.4g, agar 20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eReSa AGAR BAZA 100g sa suplementima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Hromogeni agar za izolaciju i identifikaciju MRSA iz kliničkih uzoraka Himedia M1674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YP AGAR BAZA 500g SA SUPLEMENTIMA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za Bacillus cereus u namirnicama prema SRPS EN ISO 7932:2009.Himedia M636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4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1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HRANLJIVI AGAR 500gr stand.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Uskladiti sa SRPS ISO 21528-2:2017 za enterobakterije, dehidrirana neselektivna podloga u prahu:ekstrakt mesa 3.0g; pepton  5.0g; NaCl 5.0g;agar od 9g-18g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2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RIPTON YEAST EXTRACT AGAR 5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rema  SRPS EN  ISO 6222:2010 podloga za brojanje mikroorganizama u vodi. Himedia M456I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LICIN 5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U dehidriranom obliku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4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OTATO DEXTROSE AGAR (PDA) 5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odloga za izolaciju i brojanje kvasca i plesni ; Himedia M096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ESKULIN AZID ŽUČNI AGAR 5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rema SRPS EN ISO 7899-2:2010 podloga za identifikaciju crevnih enterokoka. Himedia M493I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6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EUGONIC LT 100 BUJON 5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rema SRPS EN ISO 21150:2016 bujon za obogaćenje. Himedia M1517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7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0,1% PEPTONSKI SLANI RASTVOR 5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rema SRPS EN ISO 6887-1:2017Himedia M1748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8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RIPTON SLANI BUJON 1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rema SRPS EN ISO21150:2016podloga za razblaživanje.  Himedia M1500I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9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RIPTOFAN BUJON 5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rema SRPS EN ISO 6579-1:2017 sastav: tripton 10g, NaCl 5g, DL triptofan 1g, voda 1000ml. Himedia M1339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SEUDOMONAS AGAR SA SUPLEMENTIMA ZA POTVRDU PIOCIANINA 5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odloga za dokazivanje  P. aeruginosa.   Himedia M119 ili odgovarajući (KING A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1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ACCONKEY AGAR 5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rema SRPS EN ISO 21150:2016dehidrirana podloga za enterobakterije. Himedia MH081 ili odgovarajuć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5</w:t>
            </w:r>
          </w:p>
        </w:tc>
      </w:tr>
      <w:tr>
        <w:trPr>
          <w:trHeight w:val="12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2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RAID PARKER AGAR 500g SA SUPLEMENTIMA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za identifikaciju stafilokok vrsta u anamirnicama prema SRPS EN ISO M6888-1:2009, Himedia M043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3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N AGAR100g SA SUPLEMENTIMA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ferencijalna podloga za identifikaciju Pseudomonas aeruginosa prema SRPS EN ISO 16266:2010; M085 ili odgovarajuć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14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4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ERFRINGENS AGAR BAZA (sc) 100g SA SUPLEMENTIMA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za sulfiti redukujuće klostridije (Clostridium perfringens) u namirnicama SRPS ISO 7937:2010; Himedia M837I ili odgovarajuć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5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APPAPORT-VASSILIDIS-R10 medium 5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za salmonele u namirnicama prema SRPS EN ISO 6579-1:2017; Himedia M1530 ili odgovarajuć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216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6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.C.B.S. CHOLERA MEDIUM 1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u prahu za diferencijaciju patogenih vibriona. Sastav: ekstrakt kvasca 5g, pepton 10g, Na-citrat 10g, Na-tiosulfat 10g, Oxgall 5g, Na-nolat 3g, saharoza 20g, NaCl 10g, feri-citrat 1g, brom-timol plavo 0,04g timol plavo 0,04g, agar 15g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7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ROM KREZOL LJUBIČASTO 25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indikator boja za neutralizaciju niskog pH prema SRPS EN ISO 6887-5:201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8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CETAMID BUJON 1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rema SRPS EN ISO 16266:2010, Himedia M148I ili odgovarajuć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9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AKTOZA ŽELATIN AGAR 5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rema SRPS EN ISO 7937:2010, Himedia M987I ili odgovarajuć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ITMUS MLEKO 5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odloga za odredjivanje reakcije bakterija sa mlekom, Himedia M609 ili odgovarajuć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1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RONOBACTER SELEKTIVNI BUJON 500g sa suplementima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rema ISO 22964:201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2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ROSTRUKI SECER   5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u prahu sa UH I Fe prema SRPS EN ISO 6579-1:2017 M021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3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lucose OF medium 5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rema srps en iso 21528-2:201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4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ETIL CRVENO-VOGES PROSCAUER MRVP-MEDIUM 5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odloga u prahu-indikator SRPS EN ISO 6579-1:2017.Himedia M070 ili odgovarajuć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5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RIPTON SOJA AGAR (TSA) 500g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Univerzalni dehidrirani medijum bez inhibitora i indikatora prema SRPS ISO 9308-1: 2016,Himedia M290 ili odgovarajuć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6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RASER BUJON BAZA 500g SA SUPLEMENTIMA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za Listeriu monocytogenes u namirnicama prema SRPS EN ISO 11290-1:2017.Himedia M1327 ili odgovarajuć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7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ETRI SOLJA STERILNA, KONTAKTNA SA PODLOGOM ZA IDENTIFIKACIJU ENTEROBACTERIACEAE 1/5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ntaktna petri solja za uzimanje uzoraka sa povrsina, sterilna, pojedinačno pakovanj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212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8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ETRI SOLJA STERILNA, KONTAKTNA SA PODLOGOM ZA IDENTIFIKACIJU UKUPNOG BROJA BAKTERIJA 1/5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ntaktna petri solja za uzimanje uzoraka sa povrsina, sterilna, pojedinačno pakovanj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5-31T12:03:00Z</dcterms:modified>
  <cp:revision>12</cp:revision>
  <dc:subject/>
  <dc:title>Memo</dc:title>
</cp:coreProperties>
</file>